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19835958"/>
      <w:bookmarkStart w:id="1" w:name="__Fieldmark__0_1319835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19835958"/>
      <w:bookmarkStart w:id="3" w:name="__Fieldmark__1_1319835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19835958"/>
      <w:bookmarkStart w:id="5" w:name="__Fieldmark__2_13198359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19835958"/>
      <w:bookmarkStart w:id="7" w:name="__Fieldmark__3_13198359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19835958"/>
      <w:bookmarkStart w:id="9" w:name="__Fieldmark__4_13198359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awy: </w:t>
    </w:r>
    <w:r>
      <w:rPr>
        <w:rFonts w:cs="Arial" w:ascii="Arial" w:hAnsi="Arial"/>
        <w:b/>
        <w:sz w:val="20"/>
        <w:szCs w:val="20"/>
      </w:rPr>
      <w:t>WOF-I.261.10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5082c714-2e69-4fcc-9b9c-dd630bbb5f9a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azwa postępowania:</w:t>
    </w:r>
  </w:p>
  <w:p>
    <w:pPr>
      <w:pStyle w:val="Normal"/>
      <w:spacing w:before="0" w:after="160"/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  <w:bCs/>
        <w:iCs/>
      </w:rPr>
      <w:t xml:space="preserve">Kompleks działań na terenie rezerwatu przyrody Góra Zborów mających na celu utrzymanie muraw kserotermicznych na pow. 6 ha” </w:t>
    </w:r>
    <w:r>
      <w:rPr>
        <w:rFonts w:cs="Arial" w:ascii="Arial" w:hAnsi="Arial"/>
        <w:b/>
      </w:rPr>
      <w:t>w ramach zadania pn. „</w:t>
    </w:r>
    <w:r>
      <w:rPr>
        <w:rFonts w:cs="Arial" w:ascii="Arial" w:hAnsi="Arial"/>
        <w:b/>
        <w:bCs/>
        <w:iCs/>
      </w:rPr>
      <w:t>Czynna ochrona siedlisk przyrodniczych i gatunków występujących na terenie województwa śląski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22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1T10:22:00Z</dcterms:modified>
  <cp:revision>2</cp:revision>
  <dc:subject/>
  <dc:title/>
</cp:coreProperties>
</file>